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Pielikums 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ZPRAP 17.01.2016. lēmumam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Nr.211., prot. Nr.4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05015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Projekta nosaukums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Baltijas jūras reģiona uzņēmējdarbības vides prognozēšan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27.6pt;mso-wrap-distance-left:9pt;mso-wrap-distance-right:0pt;mso-wrap-distance-top:0pt;mso-wrap-distance-bottom:0pt;margin-top:0.05pt;mso-position-vertical-relative:text;margin-left:17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0" w:hanging="3600"/>
                        <w:rPr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Projekta nosaukums:</w:t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</w:r>
                      <w:r>
                        <w:rPr>
                          <w:color w:val="000000"/>
                        </w:rPr>
                        <w:t>Baltijas jūras reģiona uzņēmējdarbības vides prognozēšana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0" w:hanging="0"/>
        <w:rPr>
          <w:b/>
          <w:b/>
          <w:lang w:val="en-US" w:eastAsia="en-US"/>
        </w:rPr>
      </w:pPr>
      <w:r>
        <w:rPr>
          <w:color w:val="000000"/>
        </w:rPr>
        <w:t>Baltic Sea Region Foresight Environment/BSR futur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 xml:space="preserve">12 mēneš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(09.2017-08.201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</w:r>
      <w:r>
        <w:rPr/>
        <w:t xml:space="preserve"> Centrum Balticum Asociācija  (Somija)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 xml:space="preserve">Projekta partneri: </w:t>
        <w:tab/>
      </w:r>
      <w:r>
        <w:rPr>
          <w:lang w:val="en-US" w:eastAsia="en-US"/>
        </w:rPr>
        <w:t>Zemgales plānošanas reģions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ab/>
        <w:t>Turku universitāte</w:t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  <w:t>Tallinas universitāte</w:t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  <w:lang w:val="en-US" w:eastAsia="en-US"/>
        </w:rPr>
        <w:t xml:space="preserve">Programma: </w:t>
        <w:tab/>
      </w:r>
      <w:r>
        <w:rPr/>
        <w:t>INTERREG Baltijas jūras reģiona transnacionālās sadarbības programma 2014.-2020.gadam. 4. Prioritāte</w:t>
      </w:r>
      <w:r>
        <w:rPr>
          <w:b/>
        </w:rPr>
        <w:t xml:space="preserve">: </w:t>
      </w:r>
      <w:r>
        <w:rPr>
          <w:rStyle w:val="StrongEmphasis"/>
          <w:b w:val="false"/>
        </w:rPr>
        <w:t>“Institucionālā kapacitāte makroreģionu sadarbībai” Sēklas nauda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budžets:</w:t>
      </w:r>
      <w:r>
        <w:rPr>
          <w:lang w:val="en-US" w:eastAsia="en-US"/>
        </w:rPr>
        <w:tab/>
        <w:t>50 000 EUR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ZPR budžets:</w:t>
      </w:r>
      <w:r>
        <w:rPr>
          <w:lang w:val="en-US" w:eastAsia="en-US"/>
        </w:rPr>
        <w:tab/>
        <w:tab/>
        <w:tab/>
        <w:tab/>
        <w:t>15 000 EU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ZPR līdzfinansējums( 15%):</w:t>
        <w:tab/>
      </w:r>
      <w:r>
        <w:rPr>
          <w:lang w:val="en-US" w:eastAsia="en-US"/>
        </w:rPr>
        <w:t>2250 EU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esniegšanas termiņš:</w:t>
      </w:r>
      <w:r>
        <w:rPr>
          <w:lang w:val="en-US" w:eastAsia="en-US"/>
        </w:rPr>
        <w:t xml:space="preserve"> </w:t>
        <w:tab/>
        <w:t>15.02.201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aktivitātes: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Esošās situācijas un labāko prakšu analīze.</w:t>
      </w:r>
    </w:p>
    <w:p>
      <w:pPr>
        <w:pStyle w:val="Normal"/>
        <w:rPr/>
      </w:pPr>
      <w:r>
        <w:rPr>
          <w:lang w:val="en-US" w:eastAsia="en-US"/>
        </w:rPr>
        <w:t>2. Darba plāna un budžeta plāna melnraksta izstrāde.</w:t>
      </w:r>
    </w:p>
    <w:p>
      <w:pPr>
        <w:pStyle w:val="Normal"/>
        <w:rPr/>
      </w:pPr>
      <w:r>
        <w:rPr>
          <w:lang w:val="en-US" w:eastAsia="en-US"/>
        </w:rPr>
        <w:t>3. Partneru un to vajadzību atlase, rīkojot kopīgas partneru  tikšanās.</w:t>
      </w:r>
    </w:p>
    <w:p>
      <w:pPr>
        <w:pStyle w:val="Normal"/>
        <w:rPr/>
      </w:pPr>
      <w:r>
        <w:rPr>
          <w:lang w:val="en-US" w:eastAsia="en-US"/>
        </w:rPr>
        <w:t>4. Projektu pieteikumu attīstība un izstrāde ar piesaistītajiem partneriem.</w:t>
      </w:r>
    </w:p>
    <w:p>
      <w:pPr>
        <w:pStyle w:val="Normal"/>
        <w:rPr/>
      </w:pPr>
      <w:r>
        <w:rPr>
          <w:lang w:val="en-US" w:eastAsia="en-US"/>
        </w:rPr>
        <w:t>5. Projektu pieteikumu sagatavošana un iesniegš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rezultāti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 xml:space="preserve">Sagatavots projektu pieteikums kādā no ES programmām:  </w:t>
      </w:r>
      <w:r>
        <w:rPr/>
        <w:t>Horizon 2020, NordForsk</w:t>
      </w:r>
    </w:p>
    <w:p>
      <w:pPr>
        <w:pStyle w:val="Normal"/>
        <w:rPr/>
      </w:pPr>
      <w:r>
        <w:rPr/>
        <w:t>ESPON.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rojektu pieteikumu aptveramā tēma: 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b/>
          <w:b/>
          <w:u w:val="single"/>
        </w:rPr>
      </w:pPr>
      <w:r>
        <w:rPr/>
        <w:t xml:space="preserve">Izstrādātā projekta galvenie mērķi ir: (1)Attīstīt izmantojumus uzņēmējdarbības prognožu datus, biznesa stratēģisko plānošanu un biznesa veidošanu, informāciju un zināšanas; (2) Apzināt turpmāk nepieciešamos pētniecības virzienus; (3) Izveidot proaktīvu prognozēšanas vidi Baltijas jūras reģionā. </w:t>
        <w:br/>
      </w:r>
    </w:p>
    <w:p>
      <w:pPr>
        <w:pStyle w:val="Normal"/>
        <w:jc w:val="both"/>
        <w:rPr/>
      </w:pPr>
      <w:r>
        <w:rPr/>
        <w:t>Izstrādātā projekta indikatīvi plānotās aktivitātes: (1) attīstīt digitālo Baltijas jūras reģiona prognožu platformu; (2) organizēt apmācības moduļus Baltijas jūras reģiona prognožu apmācības tīklam; (3) veikt ekspertu analīzes; (4) organizēt gadījumu izpētes un (5) aktīvs dialogs ar Baltijas jūras reģiona politikas veidotājiem.</w:t>
        <w:br/>
        <w:br/>
        <w:t>Mērķa grupas: vietējās pašvaldības, MVU, start-up tīkli, korporācijas, universitātes un akadēmiķi, uzņēmējdarbības tīkli.</w:t>
      </w:r>
    </w:p>
    <w:p>
      <w:pPr>
        <w:pStyle w:val="Normal"/>
        <w:ind w:left="3600" w:hanging="3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17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13.8pt;mso-wrap-distance-left:9pt;mso-wrap-distance-right:0pt;mso-wrap-distance-top:0pt;mso-wrap-distance-bottom:0pt;margin-top:0.05pt;mso-position-vertical-relative:text;margin-left:413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Spacing"/>
                        <w:ind w:left="17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Izpilddirektors </w:t>
        <w:tab/>
        <w:t xml:space="preserve">(personīgais paraksts) </w:t>
        <w:tab/>
        <w:tab/>
        <w:tab/>
        <w:tab/>
        <w:t>V. VEIPS</w:t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  <w:u w:val="single"/>
        </w:rPr>
        <w:t>Noraksts pareizs:</w:t>
      </w:r>
    </w:p>
    <w:p>
      <w:pPr>
        <w:pStyle w:val="NoSpacing"/>
        <w:rPr/>
      </w:pPr>
      <w:r>
        <w:rPr/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/>
        <w:t>18.01.2017., Jelgav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0" w:hanging="360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0:00Z</dcterms:created>
  <dc:creator>Lietotajs1</dc:creator>
  <dc:description/>
  <cp:keywords/>
  <dc:language>en-US</dc:language>
  <cp:lastModifiedBy>User</cp:lastModifiedBy>
  <cp:lastPrinted>2017-01-16T14:52:00Z</cp:lastPrinted>
  <dcterms:modified xsi:type="dcterms:W3CDTF">2017-01-20T12:10:00Z</dcterms:modified>
  <cp:revision>2</cp:revision>
  <dc:subject/>
  <dc:title/>
</cp:coreProperties>
</file>